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ask6 – Indigenous Languages</w:t>
      </w:r>
    </w:p>
    <w:p>
      <w:pPr>
        <w:pStyle w:val="Normal"/>
        <w:rPr/>
      </w:pPr>
      <w:r>
        <w:rPr/>
        <w:t>The teacher will assess this task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78"/>
        <w:gridCol w:w="1743"/>
        <w:gridCol w:w="2348"/>
        <w:gridCol w:w="1196"/>
      </w:tblGrid>
      <w:tr>
        <w:trPr>
          <w:trHeight w:val="7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-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tal and Comm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 to clas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 contact with the group during presentation, not able to answer questio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eat connection with the group, questions answered well and clear overview of the topic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Excellent connection with the group, group remained engaged and interested, abundance of information given and all questions answered in great detail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oup Wor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mbers of the group do not appear to have worked collaborativel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mbers worked together but not all seem to have met the briefs of their role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oup seems to have collaborated well, are all familiar with topic area and all members seem to have been involve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pic and Extra information researched effectively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Little extra information has been given on the tribe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ribe has been researched along with some extra inform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ribe has been thoroughly researched with an abundance of extra information given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levance to topic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ives basic information on the topic, using information from only one sour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vers all aspects of the chosen period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oes beyond the obvious research to offer more insight into the topi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s understanding of the languag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udents briefly discuss the language and cannot identify much of the English meanings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Students can discuss the language and can identify some of the English meanings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Students can openly discuss the language, the words used and their English meaning. Students demonstrate pronunciation of the words to the class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/25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13:00Z</dcterms:created>
  <dc:creator>PC USER</dc:creator>
  <dc:description/>
  <dc:language>en-US</dc:language>
  <cp:lastModifiedBy>PC USER</cp:lastModifiedBy>
  <dcterms:modified xsi:type="dcterms:W3CDTF">2010-08-17T13:14:00Z</dcterms:modified>
  <cp:revision>1</cp:revision>
  <dc:subject/>
  <dc:title/>
</cp:coreProperties>
</file>